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6 год и основных направлениях политики Ульяновской области в сфере приват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-2018 годы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2"/>
          <w:sz w:val="26"/>
          <w:szCs w:val="26"/>
        </w:rPr>
        <w:t>Настоящий законопроект разработан в соответствии со статьями 209, 212, 217 Гражданского кодекса Российской Федерации, Федеральным законом от 21.12.2001 № 178-ФЗ «О приватизации государственного и муниципального имущества»,  статьями 17,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2"/>
          <w:sz w:val="26"/>
          <w:szCs w:val="26"/>
        </w:rPr>
        <w:t xml:space="preserve"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264"/>
        <w:ind w:firstLine="709"/>
        <w:jc w:val="both"/>
        <w:rPr>
          <w:color w:val="FF0000"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анным проектом закона Ульяновской области предлагается дополнить   перечень недвижимого имущества Ульяновской области, планируемого к приватизации путём продажи на аукционе, а именно:</w:t>
      </w:r>
    </w:p>
    <w:p>
      <w:pPr>
        <w:pStyle w:val="Normal"/>
        <w:spacing w:lineRule="auto" w:line="26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) Здание цеха лесопиления, назначение: нежилое, площадь 760,2 кв.м, количество этажей:1, кадастровый номер: 73:11:020201:588, Ульяновская область, Новоспасский район, с. Троицкий Сунгур, ул. Промышленная, д. 13;</w:t>
      </w:r>
    </w:p>
    <w:p>
      <w:pPr>
        <w:pStyle w:val="Normal"/>
        <w:spacing w:lineRule="auto" w:line="26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) Контора Салаванского лесничества, назначение: нежилое, 1-этажный, общая площадь 73,4 кв.м, инв. № 000115, лит. А,А1,а,Г,Г1,У,</w:t>
      </w:r>
      <w:r>
        <w:rPr>
          <w:spacing w:val="-2"/>
          <w:sz w:val="26"/>
          <w:szCs w:val="26"/>
          <w:lang w:val="en-US"/>
        </w:rPr>
        <w:t>I</w:t>
      </w:r>
      <w:r>
        <w:rPr>
          <w:spacing w:val="-2"/>
          <w:sz w:val="26"/>
          <w:szCs w:val="26"/>
        </w:rPr>
        <w:t>-</w:t>
      </w:r>
      <w:r>
        <w:rPr>
          <w:spacing w:val="-2"/>
          <w:sz w:val="26"/>
          <w:szCs w:val="26"/>
          <w:lang w:val="en-US"/>
        </w:rPr>
        <w:t>III</w:t>
      </w:r>
      <w:r>
        <w:rPr>
          <w:spacing w:val="-2"/>
          <w:sz w:val="26"/>
          <w:szCs w:val="26"/>
        </w:rPr>
        <w:t xml:space="preserve">, кадастровый номер: 73:10:020101:213 по адресу: Ульяновская область, Новомалыклинский район,                                 с. Новочеремшанск, ул. Лесхозная, д. 25а и земельный участок общей площадью 234 кв.м, кадастровый номер: 73:10:020101:390, по адресу: Ульяновская область, Новомалыклинский район, с. Новочеремшанск, ул. Лесхозная. </w:t>
      </w:r>
    </w:p>
    <w:p>
      <w:pPr>
        <w:pStyle w:val="ConsPlusCell"/>
        <w:widowControl w:val="fals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родажу конторы Салаванского лесничества планируется осуществить одновременно с земельным участком, на котором она расположена.</w:t>
      </w:r>
    </w:p>
    <w:p>
      <w:pPr>
        <w:pStyle w:val="ConsPlusCell"/>
        <w:widowControl w:val="false"/>
        <w:spacing w:lineRule="auto" w:line="264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одажу здания цеха лесопиления планируется осуществить без земельного участка, так как данный объект расположен на земельном участке, относящемся к землям лесного фонда и находящемся в федеральной собственности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/>
          <w:sz w:val="26"/>
          <w:szCs w:val="26"/>
        </w:rPr>
        <w:t>Также, данным проектом закона Ульяновской области предлагается допол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еречень недвижимого имущества Ульяновской области </w:t>
      </w:r>
      <w:r>
        <w:rPr>
          <w:sz w:val="26"/>
          <w:szCs w:val="26"/>
        </w:rPr>
        <w:t xml:space="preserve">планируемого к приватизации путём </w:t>
      </w:r>
      <w:r>
        <w:rPr>
          <w:spacing w:val="-4"/>
          <w:sz w:val="26"/>
          <w:szCs w:val="26"/>
        </w:rPr>
        <w:t xml:space="preserve">продажи без объявления цены, а именно 8 объектами недвижимости, расположенными в Вешкаймком, Николаевском, Майнском, Новомалыклинском районах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данные объекты включались в Прогнозный план (программу) приватизации на 2014 год (Закон Ульяновской области </w:t>
        <w:br/>
        <w:t xml:space="preserve">от 02.12.2013 № 219-ЗО), неоднократно выставлялись на продажу посредством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продажи на аукционе. В связи с отсутствием поданных заявок, аукционы по их продаже были признаны не состоявшими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В 2015 году данные объекты включались в Прогнозный план (программу) приватизации на 2015 год (Закон Ульяновской области от 02.12.1014 № 192-ЗО) неоднократно выставлялись на продажу посредством публичного предложения. В связи с отсутствием поданных заявок, торги по их продаже были признаны не состоявшимися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ложенным, предлагается осуществить продажу данного имущества без объявления цены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закона Ульяновской области предлагается дополнить Программу приватизации на 2016 год перечнем областных государственных унитарных предприятий, планируемых к приватизации путем преобразования в общества с ограниченной ответственностью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ластных государственных унитарных предприятий, планируемых к приватизации, составлен с учетом предложения Министерства сельского лесного хозяйства и природных ресурсов Ульяновской области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6 году планируется приватизировать путём его преобразования в общество с ограниченной ответственностью Областное государственное унитарное предприятие «Ульяновский лесхоз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Приватизация государственного предприятия не повлияет на структурные изменения в экономике в связи с незначительностью его производственной мощности, отсутствием монопольного положения предприятия на рынках производимой продукции, отсутствием стратегического значения производимой продукции для обороноспособности и безопасности области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приватизации не включены предприятия, подлежащие ликвида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не подпадают под действи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6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дажа объектов будет происходить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оциально-экономическим последствием принятия данного Закона будет увеличение доходов бюджета Ульяновской области, вовлечение в оборот имущества, находящегося в государственной собственности, создание условий для субъектов малого 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 среднего бизнеса, а также иных юридических лиц и граждан по приобретению объектов, находящих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Правовым последствием принятия Закона будет издание Департаментом госимущества распоряжений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законопроекта является главный специалист-эксперт отдела управления государственной собственностью и экономического анализа Департамента госимущества Шепелева Ю.Ю., при участии заместителя директора Департамента по экономике и финансам Белова В.В., начальника отдела управления государственной собственностью и экономического анализа Рокицкой М.И. и отдела правового обеспечения Департамента госимуществ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9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Министр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вития конкуренции и эконом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льяновской области - </w:t>
            </w:r>
          </w:p>
          <w:p>
            <w:pPr>
              <w:pStyle w:val="TextBody"/>
              <w:rPr/>
            </w:pPr>
            <w:r>
              <w:rPr>
                <w:b/>
                <w:sz w:val="26"/>
                <w:szCs w:val="26"/>
              </w:rPr>
              <w:t xml:space="preserve">директор Департамента </w:t>
              <w:br/>
              <w:t xml:space="preserve">государственного имущества и </w:t>
              <w:br/>
              <w:t xml:space="preserve">земельных отношений </w:t>
              <w:br/>
              <w:t>Ульяновской области</w:t>
            </w:r>
          </w:p>
        </w:tc>
        <w:tc>
          <w:tcPr>
            <w:tcW w:w="369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С.М.Миш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8:00Z</dcterms:created>
  <dc:creator>ДИО</dc:creator>
  <dc:description/>
  <cp:keywords/>
  <dc:language>en-US</dc:language>
  <cp:lastModifiedBy>GOS-23</cp:lastModifiedBy>
  <cp:lastPrinted>2016-09-19T10:45:00Z</cp:lastPrinted>
  <dcterms:modified xsi:type="dcterms:W3CDTF">2016-10-18T09:48:00Z</dcterms:modified>
  <cp:revision>46</cp:revision>
  <dc:subject/>
  <dc:title>Пояснительная записка </dc:title>
</cp:coreProperties>
</file>